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RICHIESTA FINANZIAMENTO ART. 10 L.R. 1/2005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Arial"/>
        </w:rPr>
      </w:pPr>
      <w:r>
        <w:rPr>
          <w:rFonts w:cs="Arial" w:ascii="Calibri" w:hAnsi="Calibri"/>
        </w:rPr>
        <w:t>Agenzia regionale per la sicurezza territoriale e la Protezione Civile – Servizio coordinamento interventi urgenti e messa in sicurezza</w:t>
      </w:r>
    </w:p>
    <w:p>
      <w:pPr>
        <w:pStyle w:val="Normal"/>
        <w:spacing w:lineRule="atLeast" w:line="240"/>
        <w:ind w:left="4820" w:hanging="0"/>
        <w:rPr>
          <w:rStyle w:val="InternetLink"/>
        </w:rPr>
      </w:pPr>
      <w:hyperlink r:id="rId2">
        <w:r>
          <w:rPr>
            <w:rStyle w:val="InternetLink"/>
            <w:rFonts w:cs="Arial" w:ascii="Calibri" w:hAnsi="Calibri"/>
            <w:lang w:val="fr-FR"/>
          </w:rPr>
          <w:t>stpc.interventiurgenti@postacert.regione.emilia-romagna.it</w:t>
        </w:r>
      </w:hyperlink>
    </w:p>
    <w:p>
      <w:pPr>
        <w:pStyle w:val="Normal"/>
        <w:ind w:left="4820" w:hanging="0"/>
        <w:rPr>
          <w:rStyle w:val="InternetLink"/>
          <w:rFonts w:ascii="Calibri" w:hAnsi="Calibri" w:cs="Arial"/>
        </w:rPr>
      </w:pPr>
      <w:r>
        <w:rPr/>
      </w:r>
    </w:p>
    <w:p>
      <w:pPr>
        <w:pStyle w:val="Normal"/>
        <w:ind w:left="482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.c. </w:t>
      </w:r>
    </w:p>
    <w:p>
      <w:pPr>
        <w:pStyle w:val="Normal"/>
        <w:ind w:left="4820" w:hanging="0"/>
        <w:rPr>
          <w:rFonts w:ascii="Calibri" w:hAnsi="Calibri" w:cs="Arial"/>
          <w:color w:val="FF0000"/>
          <w:lang w:val="fr-FR"/>
        </w:rPr>
      </w:pPr>
      <w:r>
        <w:rPr>
          <w:rFonts w:cs="Arial" w:ascii="Calibri" w:hAnsi="Calibri"/>
          <w:color w:val="FF0000"/>
          <w:lang w:val="fr-FR"/>
        </w:rPr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Agenzia Regionale per la sicurezza territoriale e la Protezione Civile – Servizio … (</w:t>
      </w:r>
      <w:r>
        <w:rPr>
          <w:rFonts w:cs="Calibri" w:ascii="Calibri" w:hAnsi="Calibri"/>
          <w:i/>
        </w:rPr>
        <w:t>indicare il Servizio territorialmente competente)</w:t>
      </w:r>
    </w:p>
    <w:p>
      <w:pPr>
        <w:pStyle w:val="Normal"/>
        <w:spacing w:lineRule="atLeast" w:line="240"/>
        <w:ind w:left="48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</w:rPr>
        <w:t>Oggetto: art. 10 – L.R. 1/2005 – Richiesta finanziamento per ……. (titolo intervento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Facendo seguito a………………………………………………………………..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i/>
        </w:rPr>
        <w:t xml:space="preserve">(indicare e descrivere l’evento che ha generato la criticità segnalata, se si tratta di evento nuovo o se di aggravamento di situazione esistente, riportare eventuali segnalazioni precedenti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con la presente sono a segnalare che……………………………….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(</w:t>
      </w:r>
      <w:r>
        <w:rPr>
          <w:rFonts w:cs="Arial" w:ascii="Calibri" w:hAnsi="Calibri"/>
          <w:i/>
        </w:rPr>
        <w:t>descrivere le caratteristiche del fenomeno segnalato, indicare gli elementi di pericolosità riscontrati, ecc.…)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n particolare…………………………………………………………………………………………. 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 xml:space="preserve">(descrizione degli impatti più rilevanti in atto o previsti, indicare il numero delle persone potenzialmente coinvolte, gli elementi direttamente esposti al rischio presenti, in caso di viabilità i possibili problemi a seguito di provvedimenti di chiusura in termini di isolamento abitazioni di residenti o di seconde case, di attività produttive, di accessi alternativi per i mezzi di soccorso, ecc.)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d oggi sono stati adottati i seguenti provvedimenti……………………………………………. 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(indicare eventuali provvedimenti urgenti già adottati, ordinanze emesse, limitazioni, azioni in termini di monitoraggio, attivazione del COC o del volontariato locale di protezione civile ecc.…)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 fine di risolvere le criticità sopra elencate si intende intervenire con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(indicare titolo dell’intervento, indicare finalità e tipologie delle opere previste, distinguere spese che si configurano come acquisto di beni e servizi, quali quelle per l’assistenza alla popolazione, da quelle per lavori)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Con la presente sono pertanto a chiedere </w:t>
      </w:r>
      <w:r>
        <w:rPr>
          <w:rFonts w:cs="Arial" w:ascii="Calibri" w:hAnsi="Calibri"/>
          <w:b/>
        </w:rPr>
        <w:t xml:space="preserve">un finanziamento 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(o un co-finanziamento se, trattandosi di opere di competenza comunale l’amministrazione intenda finanziare in parte l’opera)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i sensi dell’art. 10 della L.R. 1/2005 di Euro</w:t>
      </w:r>
      <w:r>
        <w:rPr>
          <w:rFonts w:cs="Arial" w:ascii="Calibri" w:hAnsi="Calibri"/>
        </w:rPr>
        <w:t xml:space="preserve">……………………………. Iva e oneri di legge inclusi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(</w:t>
      </w:r>
      <w:r>
        <w:rPr>
          <w:rFonts w:cs="Arial" w:ascii="Calibri" w:hAnsi="Calibri"/>
          <w:i/>
        </w:rPr>
        <w:t xml:space="preserve">Indicare la somma di cui si chiede contributo, ed eventuale co-finanziamento dell’amministrazione).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 qualunque ulteriore informazione e chiarimento è possibile contattar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ferente dell’ENTE Sig./Sig.ra………………………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capito telefonico – cell. 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Mail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RMA (Digitale/o grafica)</w:t>
      </w:r>
    </w:p>
    <w:p>
      <w:pPr>
        <w:pStyle w:val="Normal"/>
        <w:ind w:left="439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appresentante legale dell’Ente segnalant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i allega al presente documento di richiesta contributo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Cartografia con l’ubicazione della segnalazione e relative coordinate (obbligatoria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ocumentazione fotografica (obbligatoria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Nel caso di lavori già eseguiti verbale di somma urgenza, ordine di immediata esecuzione e perizia giustificativa (obbligatoria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er lavori da eseguire quadro economico e computo metr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pc.interventiurgenti@postacert.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1:00Z</dcterms:created>
  <dc:creator>Bonini Francesco</dc:creator>
  <dc:description/>
  <cp:keywords/>
  <dc:language>en-US</dc:language>
  <cp:lastModifiedBy>Giulia  Anastasi</cp:lastModifiedBy>
  <dcterms:modified xsi:type="dcterms:W3CDTF">2020-05-21T14:45:00Z</dcterms:modified>
  <cp:revision>3</cp:revision>
  <dc:subject/>
  <dc:title>INDIRIZZI PER LA PREDISPOSIZIONE DEI PIANI COMUNALI DI PROTEZIONE CIVILE</dc:title>
</cp:coreProperties>
</file>